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75867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409528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728524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8484791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