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69316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22506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54720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19321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95578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98699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78327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79127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