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59207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72838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05296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07297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