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497707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044732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374632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78832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25921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994552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28429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86065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