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495069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72714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972585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887206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